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RS"/>
        </w:rPr>
        <w:t xml:space="preserve">15. јул 2021. године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>15</w:t>
      </w:r>
      <w:r>
        <w:rPr>
          <w:sz w:val="22"/>
          <w:szCs w:val="22"/>
          <w:lang w:val="sr-Latn-RS"/>
        </w:rPr>
        <w:t>. ју</w:t>
      </w:r>
      <w:r>
        <w:rPr>
          <w:sz w:val="22"/>
          <w:szCs w:val="22"/>
          <w:lang w:val="sr-RS"/>
        </w:rPr>
        <w:t>л</w:t>
      </w:r>
      <w:r>
        <w:rPr>
          <w:sz w:val="22"/>
          <w:szCs w:val="22"/>
          <w:lang w:val="sr-Latn-RS"/>
        </w:rPr>
        <w:t xml:space="preserve"> 2021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24. јуна 2021. године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  <w:t xml:space="preserve">Предлог одлуке о усвајању консолидованих финансијских извештаја Компаније за период 01.01.2020. године – 31.12.2020. године, са Извештајем о пословању и Мишљењем независног ревизора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4043177284"/>
      <w:bookmarkStart w:id="1" w:name="__Fieldmark__0_4043177284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4043177284"/>
      <w:bookmarkStart w:id="3" w:name="__Fieldmark__1_4043177284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1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1-06-23T12:23:00Z</dcterms:modified>
  <cp:revision>7</cp:revision>
  <dc:subject/>
  <dc:title>ENERGOPROJEKT-ENERGODATA a</dc:title>
</cp:coreProperties>
</file>